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rPr>
          <w:rFonts w:ascii="C Univers 57 Condensed;Times New Roman" w:hAnsi="C Univers 57 Condensed;Times New Roman" w:cs="C Univers 57 Condensed;Times New Roman"/>
          <w:b/>
          <w:b/>
        </w:rPr>
      </w:pPr>
      <w:r>
        <w:rPr>
          <w:rFonts w:cs="C Univers 57 Condensed;Times New Roman" w:ascii="C Univers 57 Condensed;Times New Roman" w:hAnsi="C Univers 57 Condensed;Times New Roman"/>
          <w:b/>
        </w:rPr>
      </w:r>
    </w:p>
    <w:p>
      <w:pPr>
        <w:sectPr>
          <w:footerReference w:type="default" r:id="rId2"/>
          <w:type w:val="continuous"/>
          <w:pgSz w:w="11906" w:h="16838"/>
          <w:pgMar w:left="1814" w:right="1134" w:gutter="0" w:header="0" w:top="2835" w:footer="567" w:bottom="1134"/>
          <w:cols w:num="2" w:equalWidth="false" w:sep="false">
            <w:col w:w="6155" w:space="720"/>
            <w:col w:w="20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SEINFORMATIO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OLFDIETRICH ZIESEL: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RÄUCHTE EIN ZWEITES LEBEN UM ALLE MEINE IDEEN ZU VERWIRKLICHE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 April feiert Prof. Dr. Dipl.-Ing. Wolfdietrich Ziesel, einer der bekanntesten und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eativsten Ingenieure der österreichischen Baukunst, seinen 70sten Geburtstag. Er blickt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uf ein erfülltes Leben zurück und kommt zur Erkenntnis: „Mir liegen noch so viele Ideen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 Herzen und um diese ausreichend zu verarbeiten, bräuchte ich ein zweites Leben.“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udium in Rekordzeit und mit unerschöpflichem Wissensdurst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olfdietrich Ziesel wurde am 20. April 1934 in München geboren. Schon als Kind hat ihn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s Gestalten über alles interessiert. „Ich wollte immer bauen – Architekt oder Ingenieur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rden“. Ziesel studierte nach der Matura (Salzburg 1952) an der Technischen Universität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Wien Bauingenieurwesen mit dem Schwerpunkt Konstruktiver Ingenieurbau. Nach fünf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hren Studium hielt er 1957 sein Diplom in Händen und stellte sich die Frage „Soll das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s gewesen sein?“ Er war enttäuscht von einem Studium, das mit Mathematik und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ssenschaft überfrachtet war und wenig vom komplizierten Wesen der eigentliche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twurfsarbeit vermittelte. Die Antwort suchte er in Darmstadt, wo er als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istent des berühmten Stahlbauers Professor Klöppel eine Doktorarbeit zum Thema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 xml:space="preserve">Exakte Berechnung mehrfach abgespannter Maste“ schrieb. Mit der Hilfe und Unterstützung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n Professor Ernst Melan stellte Ziesel seine Dissertation innerhalb eines Jahres fertig und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 mit 24 Jahren bereits Diplomingenieur und Doktor der technischen Wissenschaften –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er der jüngsten mit der kürzesten Studiendauer nach dem zweiten Weltkrieg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ufträge verhinderten Architekturstudium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ch Wien zurückgekehrt, beschloss Wolfdietrich Ziesel nun auch noch Architektur zu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dieren. Er bewarb sich bei Professor Roland Rainer, der an der Akademie der bildenden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ünste eine Meisterklasse leitete. Ziesel machte eine Aufnahmsprüfung, bestand diese und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dierte dann doch nicht Architektur, denn er wurde mit Ingenieurarbeit überhäuft und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tdeckte, dass „man durch intensive und innovative Tätigkeit in unserem Fach als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uingenieur auch etwas lernen und leisten kann.“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m Anfang steht der kreative Entwurf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leich zu Beginn seiner Ingenieurstätigkeit erkannte Ziesel, dass vor dem Rechnen, vor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r Mathematik und dem ingenieurmäßigen Denken der kreative Entwurf steht.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werfen bedeutet für Ziesel „an zahllose Varianten denken, diese gegenseitig abzuwägen,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eles zu verwerfen und neu zu überdenken“. Sein kreatives Denken schult Ziesel in seine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rsten Arbeiten und mit Hilfe seiner Freunde, die in erster Linie aus Künstlerkreisen und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 Architektenschaft  kommen. Ihnen gemeinsam: ein weitgestecktes Weltbild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issen vermitteln und den Stellenwert der Konstruktion festlege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 Jahre 1976 erhielt Ziesel eine Professor für Tragwerkslehre für Architekten an der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ademie der bildenden Künste und konnte so viele seiner Wünsche, Gedanken und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fahrungen über den Stellenwert der Konstruktion im Rahmen der Planung und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ichtung von Bauten an die jungen Architekten weitergeben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chtig ist in diesem Zusammenhang, den Architekten die Scheu vor den Ingenieure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 nehmen und sie in die Lage zu versetzen, einen fruchtbaren Dialog mit den meist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derspenstigen Technikern zu führen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esse für Ingenieurbaukunst wecke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e Ingenieurbaukunst zu thematisieren, war und ist ein großes Anliegen von Wolfdietrich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esel. Er präsentierte seine Arbeiten und Gedanken durch Ausstellungen, Vorträge und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blikationen in der Öffentlichkeit. Ausstellungen unter dem Titel „Ingenieurbaukunst“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nden in Wien, Berlin, Venedig, Aarhus (Dänemark), Budapest, Hamburg, Münche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 Porto (Portugal) mit großem Erfolg statt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se Ausstellungen fragen nach der Wirklichkeit des Bauens, nach den wenig bekannte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stehungsprozessen einer konstruktiven Lösung, die erst die Realität eines Bauwerkes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usmacht. Sie eröffnen Blicke hinter die Fassade des Gebauten und machen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schiedenen Ebenen sichtbar, in denen die komplexen Planungs- und Realisierungs-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zesse ablaufen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SEINFORMATIO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HRENKREUZ FÜR WISSENSCHAFT UND KUNST AN WOLFDIETRICH ZIESEL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 bekannte österreichische Bauingenieur Professor Dr. Dipl.-Ing. Wolfdietrich Ziesel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hielt für seine kreativen und konstruktiven Leistungen im Bereich der Baukunst das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hrenkreuz für Verdienste um Wissenschaft und Kunst verliehen.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 feierliche Verleihung wurde von Staatssekretär Franz Morak im Rahmen eines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stes anlässlich des 70sten Geburtstages von Wolfdietrich Ziesel in der Secessio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rgenommen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esel hat die österreichische Baukunst und ihr nationales wie internationales Ansehe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den letzten Jahrzehnten entscheidend mitgestaltet. Zahlreiche Auszeichnungen –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runter der Adolf-Loos-Preis für die Brücke „Hackinger Steg“ in Wien, der Europäische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hlbaupreis und der Staatspreis Consulting für die Überdachung der Hanghäuser in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phesos – dokumentieren das erfolgreiche Schaffen Ziesels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fdietrich Ziesel wurde am 20. April 1934 in München geboren, maturierte 1952 i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lzburg, machte in Wien 1957 sein Diplom an der technischen Universität und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movierte 1958 zum Doktor der technischen Wissenschaften. Er war Assistent am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hrstuhl für Stahlbau an der technischen Hochschule Darmstadt. Seit 1960 betreibt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iesel als Zivilingenieur für Bauwesen ein Konstruktionsbüro in Wien. Von 1977 bis 2000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 er Hochschulprofessor und Vorstand des Instituts für Statik und Tragwerkslehre an der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ademie der bildenden Künste. Ziesel hat rund 700 Projekte im In- und Ausland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worfen und konstruiert und damit wesentlich zum Ansehen der Republik Österreich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wohl in seiner Heimat als auch in der internationalen Staatengemeinschaft beigetragen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SEINFORMATIO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OLFDIETRICH ZIESEL: DREAM BRIDGES/TRAUMBRÜCKEN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 Brücken sind Träume, Visionen, Metaphern – unter dieser Botschaft zeigt das neue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ch von Wolfdietrich Ziesel, einem der führenden Bauingenieure Europas, 25 Brücken-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e und Brückenrealisierungen in ausführlicher Darstellung. Ziesel entwickelt vor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 Augen des Lesers jeweils optimale Konstruktionen unter realen Bedingungen i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ativen Entwurfsprozessen. Mit Hilfe von Skizzen, Plänen, 3D-Computerbildern,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dellfotografie und Fotografie werden geplante und realisierte Brückenbauwerke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äsentiert. Technische Daten ergänzen und Texte erläutern. Sechs Essays  – u.a. von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nommierten Autoren wie Jörg Schlaich, Stuttgart, Günther Feuerstein, Wien und Otto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pfinger, Wien, runden  das Spannungsfeld zwischen kreativer und technischer,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ökonomischer und poetischer Herausforderung an Entwerfer und konstruktiv Interessierte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fdietrich Ziesel verleiht mit dem Buch „Dream Bridges / Traumbrücken“ einen große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blick in das Wirken des Ingenieurbaus und betreibt auf künstlerische Weise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fklärungsarbeit für einen Bereich der Baukunst, der immer im Schatten der Architektur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ht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s Buch „Dream Bridges / Traumbrücken“ ist in deutscher und englischer Sprache im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inger Verlag Wien-New York erschienen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SEINFORMATIO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E KUNST DER KONSTRUKTION – EIN FILM ÜBER WOLFDIETRICH ZIESEL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einer collageartigen Verknüpfung von Statements, Bildimpressionen, Schriften, Musik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nd Geräuschen, wird Wolfdietrich Ziesel, einer der führenden Bauingenieure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uropas, im Film „Wolfdietrich Ziesel – Die Kunst der Konstruktion“ von Herbert Link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äsentiert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k zeigt Ziesel als Entwerfer, als Vermittler und als Wegbereiter der Ingenieurskunst i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 Öffentlichkeit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ments von Künstlern wie Gunter Damisch oder Bruno Gironcoli, von Architekte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ie Adolf Krischanitz oder Silja Tillner, von Architekturtheoretikern wie Günther Feuerstein 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er Friedrich Achleitner, zeichnen ein Bild von Wolfdietrich Ziesel und seiner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ession, der Ingenieurbaukunst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quenzen mit dem Steinzeitmenschen Justus – dargestellt von Justus Neumann – geben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 Film, der in erster Linie Dokumentation sein will, eine Spielfilmnuance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 Premiere des Films fand am 21. April 2004 im Rahmen eines Geburtstagsfestes für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lfdietrich Ziesel in der Secession in Wien statt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e ansprechend gestaltete Broschüre dokumentiert Inhalt und Geschichte des Films.</w:t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spacing w:lineRule="auto" w:line="360"/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27" w:leader="none"/>
          <w:tab w:val="left" w:pos="3969" w:leader="none"/>
          <w:tab w:val="left" w:pos="5670" w:leader="none"/>
          <w:tab w:val="left" w:pos="7371" w:leader="none"/>
          <w:tab w:val="left" w:pos="8789" w:leader="none"/>
          <w:tab w:val="left" w:pos="9621" w:leader="none"/>
          <w:tab w:val="left" w:pos="9781" w:leader="none"/>
          <w:tab w:val="left" w:pos="9923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  <w:tab w:val="left" w:pos="8505" w:leader="none"/>
          <w:tab w:val="left" w:pos="9781" w:leader="none"/>
        </w:tabs>
        <w:ind w:right="-51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814" w:right="1134" w:gutter="0" w:header="0" w:top="2835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etica-Black">
    <w:altName w:val="Chicago"/>
    <w:charset w:val="00"/>
    <w:family w:val="swiss"/>
    <w:pitch w:val="variable"/>
  </w:font>
  <w:font w:name="BellGothic BT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Geneva">
    <w:charset w:val="00"/>
    <w:family w:val="auto"/>
    <w:pitch w:val="variable"/>
  </w:font>
  <w:font w:name="C Univers 57 Condense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de-DE"/>
      </w:rPr>
    </w:pPr>
    <w:r>
      <w:rPr>
        <w:lang w:eastAsia="de-DE"/>
      </w:rPr>
    </w:r>
  </w:p>
  <w:p>
    <w:pPr>
      <w:pStyle w:val="Footer"/>
      <w:rPr>
        <w:lang w:eastAsia="de-DE"/>
      </w:rPr>
    </w:pPr>
    <w:r>
      <w:rPr>
        <w:lang w:eastAsia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vetica" w:hAnsi="Helvetica" w:eastAsia="Times New Roman" w:cs="Helvetica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lvetica-Black;Chicago" w:hAnsi="Helvetica-Black;Chicago" w:cs="Helvetica-Black;Chicago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b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ellGothic BT" w:hAnsi="BellGothic BT" w:cs="BellGothic BT"/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-Black;Chicago" w:hAnsi="Helvetica-Black;Chicago" w:cs="Helvetica-Black;Chicago"/>
      <w:sz w:val="40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i/>
      <w:color w:val="0000FF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Geneva" w:hAnsi="Geneva" w:cs="Geneva"/>
    </w:rPr>
  </w:style>
  <w:style w:type="paragraph" w:styleId="Textkrper3">
    <w:name w:val="Textkörper 3"/>
    <w:basedOn w:val="Normal"/>
    <w:qFormat/>
    <w:pPr>
      <w:tabs>
        <w:tab w:val="clear" w:pos="709"/>
        <w:tab w:val="left" w:pos="2127" w:leader="none"/>
        <w:tab w:val="left" w:pos="3969" w:leader="none"/>
        <w:tab w:val="left" w:pos="5670" w:leader="none"/>
        <w:tab w:val="left" w:pos="7371" w:leader="none"/>
        <w:tab w:val="left" w:pos="8789" w:leader="none"/>
        <w:tab w:val="left" w:pos="9621" w:leader="none"/>
        <w:tab w:val="left" w:pos="9781" w:leader="none"/>
        <w:tab w:val="left" w:pos="9923" w:leader="none"/>
      </w:tabs>
      <w:ind w:right="-5110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3:35:00Z</dcterms:created>
  <dc:creator>Maria Wuppinger</dc:creator>
  <dc:description/>
  <dc:language>en-US</dc:language>
  <cp:lastModifiedBy>Hannelore Brugger-Dengg</cp:lastModifiedBy>
  <cp:lastPrinted>2004-04-16T15:58:00Z</cp:lastPrinted>
  <dcterms:modified xsi:type="dcterms:W3CDTF">2004-04-19T20:44:00Z</dcterms:modified>
  <cp:revision>342</cp:revision>
  <dc:subject/>
  <dc:title/>
</cp:coreProperties>
</file>